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i/>
          <w:sz w:val="28"/>
          <w:szCs w:val="28"/>
          <w:lang w:val="en-US"/>
        </w:rPr>
        <w:t xml:space="preserve">II. </w:t>
      </w:r>
      <w:r>
        <w:rPr>
          <w:b/>
          <w:i/>
          <w:sz w:val="28"/>
          <w:szCs w:val="28"/>
        </w:rPr>
        <w:t>Расчетная часть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895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right="89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95" w:hanging="0"/>
        <w:jc w:val="center"/>
        <w:rPr/>
      </w:pPr>
      <w:r>
        <w:rPr>
          <w:sz w:val="26"/>
          <w:szCs w:val="26"/>
        </w:rPr>
        <w:t xml:space="preserve">Затраты на изготовление продукци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</w:t>
      </w:r>
    </w:p>
    <w:p>
      <w:pPr>
        <w:pStyle w:val="Normal"/>
        <w:ind w:right="89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800"/>
        <w:gridCol w:w="1810"/>
      </w:tblGrid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е 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е Б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  продукции, ш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ы расхода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а, т/ш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а, т/ш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и, кВт/ш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ельные расценки, руб/ш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(к себестоимости),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</w:tbl>
    <w:p>
      <w:pPr>
        <w:pStyle w:val="Normal"/>
        <w:ind w:right="895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895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895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right="89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9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требление и реализация материальных ресурсов</w:t>
      </w:r>
    </w:p>
    <w:p>
      <w:pPr>
        <w:pStyle w:val="Normal"/>
        <w:ind w:right="89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9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620"/>
        <w:gridCol w:w="1980"/>
        <w:gridCol w:w="1630"/>
      </w:tblGrid>
      <w:tr>
        <w:trPr>
          <w:trHeight w:val="10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приобретения руб/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реализации руб/т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 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 реализуемые на сторону, 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, 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млн. кВт.ч и руб/кВт.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895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ояние основных фон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850"/>
        <w:gridCol w:w="2715"/>
      </w:tblGrid>
      <w:tr>
        <w:trPr>
          <w:trHeight w:val="64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млн. руб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амортизации, % в год</w:t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я и сооружения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и оборудование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ся сумма амортизационных отчислений и 40 % чистой прибыли направлены на развитие производства. В результате внедрения мероприятий научно-технического прогресса со второго полугодия: нормы расхода материала снизились на 8 % при повышении цен на материалы на 6 %; квартальный объем производства и соответственно производительность труда повысилась без увеличения численности работников в 1,3 раза, заработная плата производственных рабочих выросла на 8 %; условно-постоянные (накладные) расходы – на 10 %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95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нансовые показатели работы предприя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928"/>
        <w:gridCol w:w="2170"/>
      </w:tblGrid>
      <w:tr>
        <w:trPr>
          <w:trHeight w:val="66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олютные величин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</w:tr>
      <w:tr>
        <w:trPr>
          <w:trHeight w:val="33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НДС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, включаемые в себестоимость, тыс. руб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ников, 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заработная плата одного работника, руб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от заработной платы во внебюджетные фонд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 </w:t>
            </w:r>
          </w:p>
        </w:tc>
      </w:tr>
      <w:tr>
        <w:trPr>
          <w:trHeight w:val="66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ый доход от сдачи помещений в аренду, тыс. руб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ые дивиденды по ценным бумагам и банковский депозит, тыс. руб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 за квартал, тыс. руб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налога на прибыл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66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налога на доход по ценным бумагам и депозитам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ие санкции за квартал, тыс. руб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ление сметы затрат на производство и реализац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895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 затрат (руб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24"/>
        <w:gridCol w:w="1109"/>
        <w:gridCol w:w="1260"/>
        <w:gridCol w:w="1624"/>
      </w:tblGrid>
      <w:tr>
        <w:trPr>
          <w:trHeight w:val="10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ие элементы затра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приобретения,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без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=3*4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0000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00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0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000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0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000</w:t>
            </w:r>
          </w:p>
        </w:tc>
      </w:tr>
      <w:tr>
        <w:trPr>
          <w:trHeight w:val="600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о внебюджетные фон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220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220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зд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0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ашин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000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</w:t>
            </w:r>
          </w:p>
        </w:tc>
      </w:tr>
      <w:tr>
        <w:trPr>
          <w:trHeight w:val="25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затра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422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ление калькуля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89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а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лькуляция себестоимости изделий А и Б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1080"/>
        <w:gridCol w:w="1080"/>
        <w:gridCol w:w="720"/>
        <w:gridCol w:w="720"/>
        <w:gridCol w:w="900"/>
        <w:gridCol w:w="1080"/>
        <w:gridCol w:w="925"/>
      </w:tblGrid>
      <w:tr>
        <w:trPr>
          <w:trHeight w:val="1114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 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лькуляционные статьи расходов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делие А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Изделие Б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24" w:hanging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без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траты на единицу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траты на весь выпус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без НД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траты на единицу продук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траты на весь выпуск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А+Б)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териал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00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200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опли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0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500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Электроэнерг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2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8200</w:t>
            </w:r>
          </w:p>
        </w:tc>
      </w:tr>
      <w:tr>
        <w:trPr>
          <w:trHeight w:val="9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работная плата производственных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000</w:t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числения от заработной пл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2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100</w:t>
            </w:r>
          </w:p>
        </w:tc>
      </w:tr>
      <w:tr>
        <w:trPr>
          <w:trHeight w:val="9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 перемен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1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52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7100</w:t>
            </w:r>
          </w:p>
        </w:tc>
      </w:tr>
      <w:tr>
        <w:trPr>
          <w:trHeight w:val="13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кладные (условно-постоянные)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99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94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54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87001</w:t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ная себестоим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1,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13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74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410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пределение накладных расходов по коэффициенту заработной платы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</w:rPr>
        <w:t>= 340000/860000 = 0,39534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>= 520000/860000 = 0,604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ообразование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Оптовая цена предприятия определяется по формуле: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Р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</m:oMath>
      </m:oMathPara>
    </w:p>
    <w:p>
      <w:pPr>
        <w:pStyle w:val="Normal"/>
        <w:spacing w:lineRule="auto" w:line="360"/>
        <w:rPr/>
      </w:pPr>
      <w:r>
        <w:rPr>
          <w:sz w:val="26"/>
          <w:szCs w:val="26"/>
        </w:rPr>
        <w:t>где Р</w:t>
      </w:r>
      <w:r>
        <w:rPr>
          <w:sz w:val="26"/>
          <w:szCs w:val="26"/>
          <w:vertAlign w:val="subscript"/>
        </w:rPr>
        <w:t>и</w:t>
      </w:r>
      <w:r>
        <w:rPr>
          <w:sz w:val="26"/>
          <w:szCs w:val="26"/>
        </w:rPr>
        <w:t xml:space="preserve"> – рентабельность изделия, %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себестоимость единицы продукции, руб./шт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изделия А оптовая цена будет равна: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Р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изделия Б оптовая цена будет равна: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Р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2.     Отпускные цены рассчитываются по формуле: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СтавкаНД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изделия А отпускная цена будет равна: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СтавкаНД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05,9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изделия Б отпускная цена будет равна: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СтавкаНД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ъем реализации продукции в оптовых ценах (ВР) рассчитывается как: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=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1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418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9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прибыл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лансовая прибыль (Пб) представляет собой  сумму прибыли от реализационной деятельности (Пр) и прибыли от внереализационной деятельности (Пврд)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б=Пр+Пврд</m:t>
              </m:r>
            </m:e>
            <m:e/>
          </m:eqArr>
        </m:oMath>
      </m:oMathPara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быль от реализационной деятельности – сумма прибыли, полученной от основной производственной деятельности (Пп), и прибыли от коммерческой деятельности (Пк)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=Пп+Пк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быль от коммерческой деятельности – разность между объемом реализации изделия А и Б в стоимостном выражении и себестоимостью производства этих изделий (С)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=В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418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941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777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про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пок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НД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н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27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ибыль от внереализационной деятельности рассчитывается как сумма прибыли от сданного в аренду имущества (П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</w:rPr>
        <w:t>) и дивидендов полученных по ценным бумага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рд=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Пбу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5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де   3 – число месяцев в квартале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i/>
          <w:sz w:val="26"/>
          <w:szCs w:val="26"/>
        </w:rPr>
        <w:t>Пбум</w:t>
      </w:r>
      <w:r>
        <w:rPr>
          <w:sz w:val="26"/>
          <w:szCs w:val="26"/>
        </w:rPr>
        <w:t xml:space="preserve"> – дивиденды по ценным бумагам (по табл.4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балансовая прибыль будет равн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б = 3747779+7627+124580+84000 = 3963986 руб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пределение прибыл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1.  Для распределения прибыли рассчитывается величина налогооблагаемой прибыли (Пн)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н=Пб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в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398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39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где    </w:t>
      </w:r>
      <w:r>
        <w:rPr>
          <w:i/>
          <w:sz w:val="26"/>
          <w:szCs w:val="26"/>
        </w:rPr>
        <w:t>Нв</w:t>
      </w:r>
      <w:r>
        <w:rPr>
          <w:sz w:val="26"/>
          <w:szCs w:val="26"/>
        </w:rPr>
        <w:t xml:space="preserve"> – налоги, выплачиваемые из прибыли из табл. 4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2.  Рассчитывается налог на доход по ценным бумагам (Нбум), его ставка приведена в табл. 4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бум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3.  Налог на прибыль (Нприб) рассчитывается следующим образо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приб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398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0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7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4.  Величина прибыли, остающаяся в распоряжении предприятия (Ппредп) вычисляется как разность между величиной налогооблагаемой прибыли, величиной налога на доход по ценным бумагам и налога на прибыль от основной деятельности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предп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398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7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72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5. Значение чистой прибыли (Пч) в нашем случае, будет разницей между  прибылью, остающейся в распоряжении предприятия и величиной экономических санкций (табл. 4)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ч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722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12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италовложения в развитие производств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питаловложения в развитие производства рассчитываются как сумма амортизационных отчислений (табл.5) и доли от чистой прибыли, заданной по условию (40%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0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12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0491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снижения себестоимост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зделие А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.1. Экономия материала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де     1,06 коэффициент повышения цены на материалы на 6 %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0,92 снижение нормы расхода материала на 8 % (по услов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32 расход материалов на единицу продукции (табл. 6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6501,35 полная себестоимость (табл. 6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.2. Расчет экономии по заработной плате производственных рабочи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0,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0,97%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де</w:t>
        <w:tab/>
        <w:t>1,08 коэффициент роста заработной платы на 8 % (по услов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,3 коэффициент увеличения производительности труд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40 заработная плата (табл. 6) (по услов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30,9 отчисления от зарплаты (табл. 6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.3.  Экономия накладным расхода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де</w:t>
        <w:tab/>
        <w:t>1,10 коэффициент роста накладных расходов на 10 %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/>
        <w:t>4699,45 величина накладных расходов (табл. 6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4.  Итого экономии по изделию 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роцентах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денежном выражении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9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зделие Б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налогично выполняется расчет экономии для изделия Б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10" w:leader="none"/>
        </w:tabs>
        <w:spacing w:lineRule="auto" w:line="360"/>
        <w:jc w:val="both"/>
        <w:rPr/>
      </w:pPr>
      <w:r>
        <w:rPr>
          <w:sz w:val="26"/>
          <w:szCs w:val="26"/>
        </w:rPr>
        <w:t>Экономия материала S</w:t>
      </w:r>
      <w:r>
        <w:rPr>
          <w:sz w:val="26"/>
          <w:szCs w:val="26"/>
          <w:vertAlign w:val="subscript"/>
        </w:rPr>
        <w:t>1</w:t>
      </w:r>
      <w:r>
        <w:rPr/>
        <w:t xml:space="preserve">  = 0,35 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.2. Расчет экономии по заработной плате производственных рабочих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5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.3.  Экономия накладным расходам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,3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8.4.  Итого экономии по изделию Б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роцентах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,9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в денежном выражении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экономии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1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счет экономии за второе полугодие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89,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,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585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где</w:t>
        <w:tab/>
        <w:t>1300 и 8450 – количество произведенной продукции А и Б за квартал после внедрения мероприятий, так как производительность труда (по условию) увеличилась на 30 %;</w:t>
      </w:r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2 – число кварталов в полугодии.</w:t>
      </w:r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1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счет экономии за год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3358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71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1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счет срока окупаемости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049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71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</m:oMath>
      <w:r>
        <w:rPr>
          <w:i/>
          <w:sz w:val="26"/>
          <w:szCs w:val="26"/>
        </w:rPr>
        <w:t>года или 5 месяцев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годового экономического эффект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717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049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06136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где</w:t>
        <w:tab/>
        <w:t>0,13 – коэффициент эффективности капитальных вложений, принимается равным ставке финансирования Центрального банка РФ от 15.06.2004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ind w:firstLine="540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240" w:after="60"/>
      <w:ind w:left="0" w:right="-1134" w:hanging="0"/>
      <w:jc w:val="both"/>
      <w:outlineLvl w:val="0"/>
    </w:pPr>
    <w:rPr>
      <w:b/>
      <w:kern w:val="2"/>
      <w:sz w:val="28"/>
      <w:szCs w:val="28"/>
    </w:rPr>
  </w:style>
  <w:style w:type="character" w:styleId="WW8Num5z0">
    <w:name w:val="WW8Num5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WW8Num8z0">
    <w:name w:val="WW8Num8z0"/>
    <w:qFormat/>
    <w:rPr>
      <w:sz w:val="26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13:00Z</dcterms:created>
  <dc:creator>secretary2</dc:creator>
  <dc:description/>
  <cp:keywords/>
  <dc:language>en-US</dc:language>
  <cp:lastModifiedBy>alexsis</cp:lastModifiedBy>
  <cp:lastPrinted>2006-11-13T19:26:00Z</cp:lastPrinted>
  <dcterms:modified xsi:type="dcterms:W3CDTF">2007-11-05T19:14:00Z</dcterms:modified>
  <cp:revision>3</cp:revision>
  <dc:subject/>
  <dc:title>I</dc:title>
</cp:coreProperties>
</file>