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335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335"/>
      </w:tblGrid>
      <w:tr>
        <w:trPr>
          <w:trHeight w:val="1275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1746" w:hanging="18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оретическая часть</w:t>
            </w:r>
          </w:p>
          <w:p>
            <w:pPr>
              <w:pStyle w:val="Normal"/>
              <w:ind w:left="174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666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оизводственные фонды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1. Характеристика производственных фондов ...................................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jc w:val="both"/>
              <w:rPr/>
            </w:pPr>
            <w:r>
              <w:rPr>
                <w:sz w:val="26"/>
                <w:szCs w:val="26"/>
              </w:rPr>
              <w:t xml:space="preserve">1.2. Классификация, структура и оценка основных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х фондов ......……………........................................ …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Воспроизводство основных производственных фондов ................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4. Производственная мощность предприятия   ………………...………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Эффективность воспроизводства и использования основных фондов и производственных мощностей ……………………………………………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Оборотные фонды предприятия……….………………………………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746" w:hanging="180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Расчетная часть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1.   Исходные данные………………………………………………………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2.   Составление сметы затрат на производство и реализацию….......…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3.   Составление калькуляции………………………………………....…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4.   Ценообразование………………………………………………......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5.   Формирование прибыли…………………………………......…………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>
          <w:trHeight w:val="451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6.   Распределение прибыли………………………………………………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  Капиталовложения в развитие производства………………….....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  Расчет снижения себестоимости…………………………….........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6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   Расчет экономии……………………………………………….......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 Расчет годового экономического эффекта……………….…..............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90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left="6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Литература ……………………………………………………………...</w:t>
            </w:r>
          </w:p>
          <w:p>
            <w:pPr>
              <w:pStyle w:val="Normal"/>
              <w:spacing w:lineRule="auto" w:line="360"/>
              <w:ind w:left="6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sz w:val="26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6:00Z</dcterms:created>
  <dc:creator>Roma</dc:creator>
  <dc:description/>
  <cp:keywords/>
  <dc:language>en-US</dc:language>
  <cp:lastModifiedBy>alexsis</cp:lastModifiedBy>
  <dcterms:modified xsi:type="dcterms:W3CDTF">2007-11-06T19:29:00Z</dcterms:modified>
  <cp:revision>33</cp:revision>
  <dc:subject/>
  <dc:title>Содержание</dc:title>
</cp:coreProperties>
</file>